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5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города Мурманска </w:t>
      </w:r>
    </w:p>
    <w:p>
      <w:pPr>
        <w:pStyle w:val="11"/>
        <w:keepNext w:val="false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от  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нижающие коэффициенты к размерам арендной платы за землю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ударственная собственность на которую не разграничена, на 2020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685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ающего коэффициента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Отель "АРКТИКА"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, связанных с проведением на территории отеля массовых, благотворительных и социально-значимых городских мероприятий на безвозмездной и льготной основ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"Центральный стадион профсоюзов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затрат, связанных с предоставлением на льготных условиях помещений спортивного комплекса для проведения учебно-тренировочного процесса детско-юношескими спортивными школами и учебными заведениями города Мурманск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          ответственностью "ПоларСтрой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на льготных условиях помещений спортивного комплекса для проведения учебно-тренировочного процесса детско-юношескими спортивными школами и учебными заведениями города Мурманс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манское региональное отделение общественно-государственного объединения "Всероссийское физкультурно-спортивное общество "Динамо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, связанных с подготовкой, организацией и проведением спортивных мероприятий по различным видам спорта с привлечением учащихся детско-юношеских спортивных школ города Мурманс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"Фармация Мурманска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асходов, связанных с реализацией социального проекта </w:t>
            </w:r>
            <w:r>
              <w:rPr>
                <w:color w:val="000000"/>
                <w:sz w:val="24"/>
                <w:szCs w:val="24"/>
              </w:rPr>
              <w:t>"Городская карта поддержк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Электротранспорт города           Мурманска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основных средств для эксплуатации и ремонта троллейбусов и автобусов, осуществляющих перевозки пассажиров по социально-значимым маршрут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Бюро спецобслуживания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асходов, связанных с захоронениями по гарантированному перечню услу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"Мурманоблгаз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обеспечением бесперебойного газоснабжения населения города Мурманс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832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Style19"/>
              <w:tabs>
                <w:tab w:val="clear" w:pos="720"/>
                <w:tab w:val="left" w:pos="-142" w:leader="none"/>
                <w:tab w:val="left" w:pos="14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манская региональная общественная организация "Физкультурно-оздоровительная организация "Здоровый город"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реконструкцией конно-спортивной школы и физкультурно-оздоровительного комплекса для занятий физической культурой и спортом инвалидов и лиц с ограниченными возможностями здоровь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4"/>
        <w:keepNext w:val="false"/>
        <w:ind w:left="-709" w:hanging="0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left="609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3:00Z</dcterms:created>
  <dc:creator>ГАЛУЗО</dc:creator>
  <dc:description/>
  <cp:keywords/>
  <dc:language>en-US</dc:language>
  <cp:lastModifiedBy>SilaevaOV</cp:lastModifiedBy>
  <cp:lastPrinted>2019-11-11T12:20:00Z</cp:lastPrinted>
  <dcterms:modified xsi:type="dcterms:W3CDTF">2019-11-08T07:00:00Z</dcterms:modified>
  <cp:revision>94</cp:revision>
  <dc:subject/>
  <dc:title>                                                                     Отдел организационно-массовой</dc:title>
</cp:coreProperties>
</file>